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Opdracht 10  antwoordsleut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rhalingsopdrachten met SQ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 xml:space="preserve">Maak de onderstaande SQL opdrachten aan de hand van je boek en/of met Access 97. 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Laat alle verschillende voorvoegsels van de werknemers zien.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DISTINCT voorvoegsel</w:t>
              <w:br/>
              <w:t>FROM werknemer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8" w:hanging="708"/>
        <w:rPr>
          <w:sz w:val="24"/>
        </w:rPr>
      </w:pPr>
      <w:r>
        <w:rPr>
          <w:sz w:val="24"/>
        </w:rPr>
        <w:t>Laat de namen, woonplaats en salaris zien van alle werknemers, die in Rotterdam wonen en meer dan 4000,- per maand verdienen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naam, woonplaats, sal</w:t>
              <w:br/>
              <w:t>FROM werknemers</w:t>
              <w:br/>
              <w:t>WHERE woonplaats= 'Rotterdam' AND sal &gt; 40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>3.</w:t>
        <w:tab/>
        <w:t>Geef de naam, voorvoegsel en de voorletter van alle werknemers, die in een straat wonen, waarvan de naam met Beuk of Linde begint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LECT naam, voorvoegsel, voorlette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M werknemers</w:t>
              <w:br/>
              <w:t>WHERE adres LIKE 'Beuk*' OR adres LIKE 'Linde*'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eef de namen en de voorletters van alle werknemers, die in Amsterdam wonen en geen voorvoegsel bezitten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ELECT naam, voorletter</w:t>
              <w:br/>
              <w:t>FROM werknem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ERE  woonplaats= 'Amsterdam' AND voorvoegsel IS NULL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>5.</w:t>
        <w:tab/>
        <w:t>Laat de namen en woonplaatsen van alle werknemers zien, die postcodes hebben tussen 1000 AA en 3500 KK, waarbij de lijst aflopend gesorteerd moet worden op de naam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ELECT naam, woonplaats</w:t>
              <w:br/>
              <w:t>FROM werknemer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WHERE postcode BETWEEN '1000 AA'  AND '3500 KK'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DER BY naam DESC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.</w:t>
        <w:tab/>
        <w:t xml:space="preserve">Maak een nieuwe tabel </w:t>
      </w:r>
      <w:r>
        <w:rPr>
          <w:b/>
          <w:sz w:val="24"/>
        </w:rPr>
        <w:t>transport</w:t>
      </w:r>
      <w:r>
        <w:rPr>
          <w:sz w:val="24"/>
        </w:rPr>
        <w:t>, waarin de volgende velden moeten kom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Werknemerscode, alfanumeriek, 20 posities, niet leeg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Burgelijke Staat, alfanumeriek, 10 posities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Aantal auto's, numeriek (hoeft niet meer dan 10 auto's te bevatten !)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Aantal fietsen, numeriek (idem)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Strippenkaart (ja/nee)</w:t>
        <w:br/>
        <w:tab/>
        <w:t>Laatste_keer_openbaar_vervoer, datum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CREATE TABLE transport (Werknemerscode CHAR (20) NOT NULL, burgelijke_staat CHAR(10), aantal_auto's SINGLE, aantal_fietsen SINGLE, strippenkaart BIT, laatste_keer_openbaar_vervoer DATE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Voeg een werknemer toe aan de tabel </w:t>
      </w:r>
      <w:r>
        <w:rPr>
          <w:b/>
          <w:sz w:val="24"/>
        </w:rPr>
        <w:t>transport</w:t>
      </w:r>
      <w:r>
        <w:rPr>
          <w:sz w:val="24"/>
        </w:rPr>
        <w:t>, die samenwoont, 2 auto's heeft, 1 fiets, een strippenkaart heeft en de laatste keer met het openbaar vervoer gereisd heeft op 30 mei 2001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ERT INTO transport VALUES ('77', 'samenwonend', 2, 1, -1, '30 mei 01'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Voeg aan de tabel </w:t>
      </w:r>
      <w:r>
        <w:rPr>
          <w:b/>
          <w:sz w:val="24"/>
        </w:rPr>
        <w:t xml:space="preserve">transport </w:t>
      </w:r>
      <w:r>
        <w:rPr>
          <w:sz w:val="24"/>
        </w:rPr>
        <w:t>nog het veld aantal_reisdagen_werk toe. Dit veld is ook numeriek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ER TABLE transport ADD aantal_reisdagen SINGL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aak een index of de burgelijke staat, zodat hierop snel gezocht kan worden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ATE INDEX staat ON transport(burgelijke_staat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60" w:hanging="709"/>
        <w:rPr>
          <w:sz w:val="24"/>
        </w:rPr>
      </w:pPr>
      <w:r>
        <w:rPr>
          <w:sz w:val="24"/>
        </w:rPr>
        <w:t>Wijzig het adres van Willigen in de tabel werknemers in Iepenlaan 35, 1044 BB</w:t>
      </w:r>
    </w:p>
    <w:p>
      <w:pPr>
        <w:pStyle w:val="Normal"/>
        <w:ind w:left="360" w:hanging="709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UPDATE werknemers </w:t>
              <w:br/>
              <w:t>SET adres='Iepenlaan 35', postcode='1044 BB'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ERE naam = 'Willigen'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rPr>
          <w:sz w:val="24"/>
        </w:rPr>
      </w:pPr>
      <w:r>
        <w:rPr>
          <w:sz w:val="24"/>
        </w:rPr>
        <w:t>Verhoog de salarissen van alle werknemers die in de drie grote steden Amsterdam, Utrecht en Rotterdam wonen met f 200,-, als ze op een adres wonen met daarin Singel of Kade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DATE werknem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 sal = sal + 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HERE woonplaats in ('Amsterdam', 'Rotterdam', 'Utrecht') AND </w:t>
              <w:br/>
              <w:t>(adres LIKE '*singel*' OR adres LIKE '*kade*'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 w:val="24"/>
        </w:rPr>
        <w:t xml:space="preserve">Maak een View </w:t>
      </w:r>
      <w:r>
        <w:rPr>
          <w:b/>
          <w:sz w:val="24"/>
        </w:rPr>
        <w:t>LAGE-SAL</w:t>
      </w:r>
      <w:r>
        <w:rPr>
          <w:sz w:val="24"/>
        </w:rPr>
        <w:t>, die bestaat uit de naam, adres en woonplaats van alle werknemers, die minder dan f 3000,- per maand verdienen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REATE VIEW lage-sal (naam, adres, woonplaats) AS</w:t>
              <w:br/>
              <w:t>SELECT naam, adres, woonplaats</w:t>
              <w:br/>
              <w:t>FROM werknem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ERE sal &lt; 3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>13.</w:t>
        <w:tab/>
        <w:t>Toon de voorletters, voorvoegsels en achternaam van alle werknemers, die aan het project met code 150 hebben gewerk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voorletter, voorvoegsel, naa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M werknemer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WHERE werknemerscode IN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SELECT werknemerscode</w:t>
              <w:br/>
              <w:t>FROM wer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ERE proj_code = '150'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>14.</w:t>
        <w:tab/>
        <w:t>Toon de namen en de woonplaatsen van alle werknemers, die aan het project met code 110 en aan het project met code 120 hebben gewerkt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naam, woonplaa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M werknem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ERE werknemerscode 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ELECT werknemersco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M wer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ERE proj_code= '110'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Werknemerscode 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ELECT werknemersco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M wer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ERE proj_code= '120'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8:10:00Z</dcterms:created>
  <dc:creator>F. Triep</dc:creator>
  <dc:description/>
  <dc:language>en-US</dc:language>
  <cp:lastModifiedBy>F. Triep</cp:lastModifiedBy>
  <cp:lastPrinted>2001-05-29T19:55:00Z</cp:lastPrinted>
  <dcterms:modified xsi:type="dcterms:W3CDTF">2001-06-15T08:45:00Z</dcterms:modified>
  <cp:revision>7</cp:revision>
  <dc:subject/>
  <dc:title>Opdracht 3</dc:title>
</cp:coreProperties>
</file>